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k do postępowania w miniPortalu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miniportal.uzp.gov.pl/Postepowania/a5db13b0-e208-4528-a736-4fc97beb9855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D postępowania w miniPortalu: a5db13b0-e208-4528-a736-4fc97beb9855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113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22"/>
        <w:szCs w:val="22"/>
      </w:rPr>
      <w:t>Załącznik nr 9 do SWZ – Dostawa i montaż instalacji fotowoltaicznych w gminie Abram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4">
    <w:name w:val="WW8Num28z4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2"/>
      <w:szCs w:val="22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a5db13b0-e208-4528-a736-4fc97beb985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50:00Z</dcterms:created>
  <dc:creator>Jola</dc:creator>
  <dc:description/>
  <cp:keywords/>
  <dc:language>en-US</dc:language>
  <cp:lastModifiedBy>Agnieszka Piłat</cp:lastModifiedBy>
  <cp:lastPrinted>2019-04-25T11:55:00Z</cp:lastPrinted>
  <dcterms:modified xsi:type="dcterms:W3CDTF">2022-06-28T10:57:00Z</dcterms:modified>
  <cp:revision>55</cp:revision>
  <dc:subject/>
  <dc:title>ROZDZIAŁ IV</dc:title>
</cp:coreProperties>
</file>